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________ сессии Совета 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становления стоимости платных услуг,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 муниципальных предприятий и муниципальных учреждений Курчан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овления стоимости на платные услуги, работы муниципальных предприятий и муниципальных учреждений Курчанского сельского поселения Темрюкского района (далее - Порядок) разработан в соответствии с пунктом 4 части 1 статьи 17 Федерального закона от 6 октября 2003 года N 131-ФЗ "Об общих принципах организации местного самоуправления в Российской Федераций", пунктом 6 части 1 статьи 26 </w:t>
      </w:r>
      <w:r>
        <w:rPr>
          <w:color w:val="000000"/>
          <w:sz w:val="28"/>
          <w:szCs w:val="28"/>
        </w:rPr>
        <w:t>Устава Курчанского сельского поселения Темрюкского района</w:t>
      </w:r>
      <w:r>
        <w:rPr>
          <w:sz w:val="28"/>
          <w:szCs w:val="28"/>
        </w:rPr>
        <w:t xml:space="preserve"> и определяет порядок формирования и утверждения стоимости (цен) на услуги и работы, оказываемые муниципальными предприятиями и учреждениям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ловия установления стоимости на услуги и работы, оказываемые муниципальными учреждениями Курчанского сельского поселения Темрюкского района, определенные настоящим Порядком, не распространяются на оказание муниципальными учреждениями муниципальных услуг, работ  на основании муниципальных зад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рядком не регулируются вопросы предоставления услуг и выполнения работ, стоимость (тарифы) на которые утверждаются уполномоченным органом исполнительной власт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целях обеспечения единого порядка формирования стоимости услуг (работ) в Курчанском сельском поселении Темрюкского района, определяет основные принципы и методы регулирования стоимости, в соответствии с компетенцией администрации Курчанского сельского поселения Темрюкского района (далее -Администрации поселения) и определяет порядок утверждения стоимости на работы и услуги, производимые и оказываемые муниципальными предприятиями и учреждениям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Муниципальные учреждения и муниципальные предприятия выполняют работы и оказывают услуги в пределах полномочий, определенных их учредительными документами, в соответствии с требованиями действующего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Установление стоимости на услуги и работы, оказываемые муниципальными учреждениями, муниципальными предприятиями, производится путем утверждения стоимости услуг и работ Администрацией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полномоченным органом по утверждению стоимости на услуги и работы, оказываемые муниципальными учреждениями, муниципальными предприятиями, является Администрация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Уполномоченным органом по согласованию стоимости услуг и работ является финансовый отдел администрации Курчанского сельского поселения Темрюкского района (далее – финансовый отде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Контроль за соблюдением установленной стоимости услуг (работ) осуществляется муниципальным казенным учреждением «Курчанская централизованная бухгалтерия»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обенности и принципы у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и услуг (работ) муниципальных предприятий (учреж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Муниципальные предприятия (учреждения) Курчанского сельского поселения Темрюкского района в</w:t>
      </w:r>
      <w:bookmarkStart w:id="0" w:name="Par52"/>
      <w:bookmarkEnd w:id="0"/>
      <w:r>
        <w:rPr>
          <w:sz w:val="28"/>
          <w:szCs w:val="28"/>
        </w:rPr>
        <w:t xml:space="preserve">праве осуществлять приносящую доходы деятельность лишь постольку, поскольку это служит достижению целей, ради которых они созданы, и соответствующую этим целям, при условии, что такая деятельность указана в его учредительных документа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 Основными принципами формирования стоимости услуг (работ) муниципальных учреждений и предприятий являю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ланс экономических интересов учреждений и предприятий, предоставляющих платные услуги, и потребителей услуг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платных услуг для потребителей и защита их пра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компенсация экономически обоснованных расходов учреждений и предприятий по предоставлению услуг и получение прибыли (дохода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стоимости услуг (работ) и порядке их утвер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Основанием для установления стоимости услуг (работ)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овых муниципальных предприятий и учрежд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ление новых видов услу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 Основанием для изменения стоимости услуг (работ) является изменение внешних и внутренних факторов, приводящих к изменению затрат на оказание услу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1. К внешним факторам, являющимся основанием для изменения стоимости услуг (работ), относя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изменение материальных затрат на оказание услуг и работ, в том числе за счет изменения цен на энергоносители, ГСМ, сырье, материалы и другое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изменение размера оплаты труд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переоценка основных фонд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 инфляционные процесс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ыявление неэффективных и необоснованных затрат, включаемых в расчеты цен (тарифов); стоимости услуг (работ), влияющих на себестоимость услуг,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) изменение действующего законодательства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 К внутренним факторам, являющимся основанием для изменения стоимости услуг (работ), относя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изменение учетной политики, повлекшее за собой изменение стоимости услуг, работ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устранение нарушений, выявленных в ходе проверок финансово-хозяйственной деятельности, влияющих на себестоимость услуг, рабо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Стоимость платных услуг (работ) может устанавливаться как на определенный период действия, так и на неопределенный ср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1. Стоимость платных услуг муниципальных учреждений и предприятий пересматриваются не чаще одного раза в год, кроме наличия факторов, указанных в подпункте «д» пункта 2.4.1и подпункта «б» пункта 2.5 настоящего Поряд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2. В случае если законодательством Российской Федерации определены иные основания установления, изменения или период регулирования стоимости платных услуг, не предусмотренные в пунктах 2.4-2.5. настоящего Порядка, установление и изменение стоимости на указанные услуги, работы производится по основаниям и с периодичностью, определенной законодательством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7. Стоимость платных услуг (работ) устанавливается на основ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сложившейся себестоимости услуг, работ  муниципального предприятия (учреждения), в истекший период с учетом стоимости мероприятий по повышению эффективности деятельности муниципального учреждения, предприятия, предусматривающих улучшение качества оказываемых услуг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анализа динамики деятельности предприятия (учреждения) в предыдущем периоде и анализа деятельности аналогичных муниципальных учреждений, пред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нализа объективных изменений условий деятельности муниципального учреждения, предприят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обеспечения возмещения экономически обоснованных расходов и получения прибыли (доход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 В целях настоящего Порядка при определении состава расходов, применяются положения главы 25 Налогового кодекса Российской Федерации и иных нормативных актов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40"/>
      <w:bookmarkEnd w:id="1"/>
      <w:r>
        <w:rPr>
          <w:sz w:val="28"/>
          <w:szCs w:val="28"/>
        </w:rPr>
        <w:t>2.10. Регулирование стоимости услуг (работ) осуществляется методом установления фиксированной стоимости услуг (работ).</w:t>
      </w:r>
    </w:p>
    <w:p>
      <w:pPr>
        <w:pStyle w:val="Normal"/>
        <w:ind w:firstLine="851"/>
        <w:jc w:val="both"/>
        <w:rPr/>
      </w:pPr>
      <w:bookmarkStart w:id="2" w:name="sub_40"/>
      <w:bookmarkEnd w:id="2"/>
      <w:r>
        <w:rPr>
          <w:sz w:val="28"/>
          <w:szCs w:val="28"/>
        </w:rPr>
        <w:t>Установление фиксированной стоимости услуг (работ), исходя из сложившейся себестоимости услуг за истекший период действия стоимости услуг (работ) с учетом стоимости мероприятий по повышению эффективности деятельности организации, предусматривающих улучшение качества оказываем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данного метода должно быть обеспече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униципальному учреждению на оказание платных услуг, не включенных в ведомственный перечень муниципальных услуг, но относящихся к его основной деятельности - покрытие фактических расходов на оказание услуг и получение прибыли (доход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му предприятию - покрытие фактических расходов на оказание услуг и получение прибыли;</w:t>
      </w:r>
    </w:p>
    <w:p>
      <w:pPr>
        <w:pStyle w:val="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11. В случае отсутствия оснований для изменения стоимости услуги (работы), а также при нарушении муниципальным предприятием (учреждением) сроков и порядка подачи заявления, указанного в настоящем разделе, уполномоченный орган вправе отказать в рассмотрении вопроса установления, согласования цен (тарифов) с обязательным уведомлением муниципального предприятия (учреждения) об этом в течении 10 рабочих дней. Уведомление оформляется в письменной форме с указанием мотивированных оснований для отказа в установлении новой стоимости услуг (рабо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 Определение состава расходов и оценка экономической обоснованности фиксированной стоимости услуг (работ) производя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зработки и утверждения стоимости услуг (раб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Рассмотрение вопросов об установлении стоимости услуг (работ) осуществляется по инициативе муниципальных предприятий (учреждений) ил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ое предприятие (учреждение) самостоятельно формирует, утверждает перечень платных услуг и работ, в соответствии с его уставной деятельностью, определяет возможность оказания платных услуг в зависимости от материальной базы, численного состава и квалификации персонала, спроса на услугу, работу и направляет данный перечень в Администрацию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ость за формирование и утверждение перечня платных услуг и работ несут руководители муниципальных предприятий и муниципальных учреждений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Расчет стоимости оказываемой платной услуги муниципальным учреждением, предприятием проводится самостоятельно в соответствии с настоящим Порядком по каждой услуге отдельно по форме, прилагаемой к настоящему Положению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Учреждение, предприятие,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 и их стоим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6. Для установления стоимости платных услуг (работ) муниципальные учреждения и предприятия не позднее чем за 1 месяц до даты утверждения тарифов должны представить в администрацию Курчанского сельского поселения Темрюкского района следующие документ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письменное обращение руководителя организации о необходимости утверждения калькуляций стоимости услуг (работ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калькуляции фактической себестоимости услуг, работ за период, предшествовавший изменению стоимости услуг (работ) (полный отчетный год), и калькуляции предлагаемых цен (стоимости) на услуги, работы с расшифровкой по статьям затрат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ланируемый объем услуг и работ в натуральном выражен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данные о фактической и плановой численности работаю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лан (программу) финансово-хозяйственн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план (программу) инвестицион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ояснительную записку, содержащую экономическое обоснование предлагаемого уровня тарифов (цен) на услуги, работы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копия приказа и положения об учётной политике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копия штатного расписания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расчет фонда заработной платы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копия положения об оплате труда, о текущем премировании, разовых выплатах стимулирующего характера (локальные правовые акты, регулирующие размер выплат стимулирующего характер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отчетные калькуляции фактической себестоимости услуг ( работ) за период, предшествовавший изменению стоимости услуг (работ) (полный отчетный год (Приложение №2)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расчет нормы времени на выполнение услуги (работы), нормы расхода материалов (нормативы времени на выполнение услуги (работы), расхода материалов при наличии);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14) нормативная документация, утвержденная в установленном порядке, подтверждающая трудоемкость, нормы времени и выработки на выполнение услуг (работ);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15) документы, подтверждающие нормы расходов и стоимость сырья и материалов, используемых для производства товаров, выполнения услуг (работ)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отчет по основным средствам с расчетом остаточной стоимости и  амортизационных отчислений за предшествующий год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основные финансовые показатели деятельности за истекший год согласно формам бухгалтерской и статистической отчётности по видам деятельности;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18) расчёт плановой прибыли (дохода), необходимой для финансирования расходов, не подлежащих отнесению на себестоимость услуг (работ), и учитываемой при формировании стоимости услуг (работ) (для муниципальных учреждений на виды платных услуг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7. При необходимости Администрация поселения может запросить у муниципального учреждения, предприятия другие обосновывающие документы. 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3.8. При рассмотрении стоимости услуг (работ) расходы субъектов ценообразования принимаются уполномоченным органом: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3.8.1. С учётом оценки их экономической обоснованности и в соответствии с главой 25 Налогового кодекса Российской Федерации, нормативными правовыми актами Российской Федерации, Краснодарского края, ведомственными инструкциями (методиками) по вопросам планирования, учета и калькулирования себестоимости продукции (работ, услуг), зарегистрированными в установленном порядке в Министерстве юстиции  Российской Федерации, методиками, разработанными федеральным органом  исполнительной  власти  в  области  регулирования  цен  (тарифов).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3.8.2. При условии обязательности ведения раздельного учета доходов и расходов по видам услуг.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3.8.3. Для муниципального предприятия (учреждения), формирующего цену на оказываемую услугу (работу), с учетом величины прибыли (дохода), необходимой для обеспечения собственными средствами на развитие и финансирование обоснованных расходов за счёт прибыли (дохода). При этом уровень рентабельности, включаемый в расчёт цен (тарифов), не должен превышать предельный размер, установленный в разделе 5 настоящего Положения.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3.8.4. С учетом мер, направленных на сокращение неэффективных расходов субъектов ценообразования.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5. В случае отсутствия оснований для изменения цен (тарифов), а также при  нарушении субъектом  ценообразования  сроков и  порядка подачи заявления,  указанного  в  настоящем разделе,  уполномоченный орган вправе отказать в рассмотрении вопроса установления, согласования цен (тарифов) с обязательным уведомлением субъекта ценообразования об этом в течении 10 рабочих дней. Уведомление оформляется в письменной форме с указанием мотивированных оснований для отказа в установлении тарифов.</w:t>
      </w:r>
    </w:p>
    <w:p>
      <w:pPr>
        <w:pStyle w:val="2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</w:rPr>
        <w:t>3.9. Муниципальные предприятия (учреждения), ранее не осуществляющие заявленные услуги, не имеющие фактических данных по расходам, расчет стоимости услуг (работ) осуществляют на основе планируемых показателей их деятельности. Планируемые показатели деятельности принимаются с учетом сравнительного анализа с расходами организации, осуществляющих аналогичную деятель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0. Представленные муниципальным учреждением или предприятием документы направляются в финансовый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1. Финансовый отдел при условии предоставления всех обосновывающих документов в течение 15 рабочих дней проводит экономический анализ предложенных тарифов (цен), подготавливает свое заключе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2.Положительное заключение является основанием для подготовки  проекта постановления администрации Курчанского сельского поселения Темрюкского района об  утверждении  калькуляций  стоимости  услуг (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счета стоимости платных услуг (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чет калькуля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Стоимость формируется на основе себестоимости оказания платной услуги (работы), с учетом спроса на платную услугу  и требований к качеству платной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Для расчета себестоимости единицы услуги необходимо определить себестоимость реализации общего объема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ая себестоимость единицы услуги определяется делением общей суммы плановых затрат на плановый объем услуг в натуральном выражении, рассчитанный исходя из нормативов (лимитов) их потребления и общего числа потребителей (по группам и категориям), то есть: 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щ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у   =  ------------,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Qн + Qм + Qб +Qп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Су - плановая себестоимость единицы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щ. - общая сумма плановых затрат (себестоимость производства и реализации общего объема услуг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Qн - объем реализации услуг насе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Qм - объем реализации услуг для муниципальных нужд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Qб - объем реализации услуг муниципальным организациям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Qп - объем реализации услуг прочим потребителям (юридическим лица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Расчет калькуляции представляет собой определение затрат в денежном выражении, приходящихся на единицу продукции или выполненных работ, оказанных услуг по видам затрат (по статьям расходов).</w:t>
      </w:r>
    </w:p>
    <w:p>
      <w:pPr>
        <w:pStyle w:val="Normal"/>
        <w:ind w:firstLine="851"/>
        <w:jc w:val="both"/>
        <w:rPr/>
      </w:pPr>
      <w:bookmarkStart w:id="3" w:name="dst100857"/>
      <w:bookmarkEnd w:id="3"/>
      <w:r>
        <w:rPr>
          <w:sz w:val="28"/>
          <w:szCs w:val="28"/>
        </w:rPr>
        <w:t>4.4. В калькуляцию должны быть включены прямые и косвенные расх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К прямым расходам относятся затраты на материалы и заработную плату, а также отчисления страховых взносов в государственные внебюджетные в процентном отношении от фонда оплаты труда, амортизация основных фондов, услуги сторонних организаций и прочие расходы, непосредственно связанные оказанием услуг (рабо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. К косвенным расходам относятся все остальные расходы, которые не могут быть напрямую отнесены на себестоимость изготовления продукции, выполнение работ, оказания услуг, но .необходимые для обеспечения деятельности учреждения в целом. Калькуляции должны включать расшифровки затрат на материалы и заработную пла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К прямым затратам, непосредственно связанным с оказанием платной услуги и потребляемым в процессе ее предоставления,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1.Фонд оплаты труда основного производственного персон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атрат на оплату труда должен базироваться на годовом фонде оплаты труда работника, предусмотренный штатным расписанием и локальными нормативными актами, при условии принятия этих расходов в налоговом учет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татное расписание разрабатывается с соблюдением норматива численности и тарифов (окладов) с соответствии с отраслевыми соглашениями (при наличии) и коллективным договором муниципального предприятия (учреждения), утверждается руководителем муниципального предприятия (учреждения) по согласованию с Администрацией поселения. Расчет на замену основного работника на период отпуска производится исходя из производственной необходимости замены для осуществления непрерывной деятельности муниципального предприятия (учрежд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2. Страховые взн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фонды социального страхования рассчитываются от фонда оплаты труда исходя из норм действующего законодательства 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3. Материальные затраты на технологические нужды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мазочные материалы, на техническое обслуживание машин и механизмов по нормативной потребности в соответствии с техническими характеристик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Хозяйственный инвентарь, используемый при оказании платных услуг с учетом сроков использования, утвержденными локальными нормативными актами, разработанными на основании действующего законодательства в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Специальная одежда и средства индивидуальной защиты с учетом сроков использования, утвержденными локальными нормативными актами, разработанными на основании действующего законодательства в Российской Федерации 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сходные средства на охрану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Материалы, полностью используемые в процессе оказания платной услуги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  <w:szCs w:val="28"/>
        </w:rPr>
        <w:t>4.7.3. Расчет затрат на износ и ремонт автомобильной резины производится в соответствии с Временными нормами эксплуатационного пробега шин автотранспортных средств РД 3112199-1085-02, утвержденными Министерством транспорта Российской Федерации 04.04.2002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асчета используются показатели среднестатистического пробега шин. Расчет затрат по статье на 1 км пробега производится по формуле:</w:t>
      </w:r>
    </w:p>
    <w:p>
      <w:pPr>
        <w:pStyle w:val="Normal"/>
        <w:shd w:fill="FFFFFF" w:val="clear"/>
        <w:ind w:firstLine="851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ш = Цш x Пш / Нпр / 1000,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де Сш - затраты на восстановление износа и ремонт шин,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ш - цена одной шины,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ш - количество шин транспортного средства,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пр - среднестатистический пробег шин, применяемых при эксплуатации транспортного сред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5. Материальные затраты на топливо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пливо, потребляемое в процессе оказания платной услуги, при условии </w:t>
      </w:r>
      <w:r>
        <w:rPr>
          <w:color w:val="000000"/>
          <w:sz w:val="28"/>
          <w:szCs w:val="28"/>
        </w:rPr>
        <w:t xml:space="preserve">сокращения потерь, неучтенных расходов и расходов на собственные нуж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включении в себестоимость расходов следует учитывать расход топлива во время движения транспортного средства, работе двигателя без осуществления движения транспортных средств и работу технологического обору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топлива устанавливаются локальными нормативными актами с учетом распоряжения РФ от 14.03.2008г. № АМ-23Р «О введении в действие методических рекомендаций «Норма расхода топлива и смазочных материалов на автомобильном транспорте» и техническими характеристиками транспортных средств, механизмов и технологического оборудова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7.6.</w:t>
      </w:r>
      <w:r>
        <w:rPr>
          <w:sz w:val="28"/>
          <w:szCs w:val="28"/>
        </w:rPr>
        <w:t xml:space="preserve"> Амортизационные отчисления на полное восстановл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ые отчисления на полное восстановление основных средств определяются на основании действующих норм амортизационных отчислений и балансовой стоимости основ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 по каждому объекту амортизируемого имущества при применении линейного метода определя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= (1 /n) × 100 %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де K - норма амортизации в процентах к первоначальной (восстановительной) стоимости объекта амортизируемого иму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срок полезного использования данного объекта амортизируемого имущества, выраженный в месяц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сроков полезного использования основных средств необходимо руководствоваться Постановлением Правительства РФ от 01.01.2002 № 1 «О Классификации основных средств, включаемых в амортизационные группы» (в ред. от 10.12.201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мортизационные отчисления могут</w:t>
      </w:r>
      <w:r>
        <w:rPr>
          <w:sz w:val="28"/>
          <w:szCs w:val="28"/>
        </w:rPr>
        <w:t xml:space="preserve"> использоваться на следующие ц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ого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ю и автоматизацию производственных процес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ИОКР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одернизацию и обновление объектов основ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ю, техническое перевооружение и расширение производ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вое строитель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расчете стоимости услуг (работ) для муниципальных нужд Курчанского сельского поселения Темрюкского района амортизационные отчисления на восстановление основных средств не учитываютс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7.7.</w:t>
      </w:r>
      <w:r>
        <w:rPr>
          <w:color w:val="000000"/>
          <w:sz w:val="28"/>
          <w:szCs w:val="28"/>
        </w:rPr>
        <w:t xml:space="preserve"> Ремонтный фон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Ремонтный фонд создается в муниципальных предприятиях для проведения ремонта основных средств, имеющих длительный период использования, продолжительные межремонтные сроки, а также высокую стоимость ремонтов.</w:t>
      </w:r>
    </w:p>
    <w:p>
      <w:pPr>
        <w:pStyle w:val="Normal"/>
        <w:ind w:firstLine="851"/>
        <w:jc w:val="both"/>
        <w:rPr/>
      </w:pPr>
      <w:bookmarkStart w:id="4" w:name="dst100904"/>
      <w:bookmarkEnd w:id="4"/>
      <w:r>
        <w:rPr>
          <w:color w:val="000000"/>
          <w:sz w:val="28"/>
          <w:szCs w:val="28"/>
        </w:rPr>
        <w:t>Отчисления в ремонтный фонд определяются исходя из балансовой стоимости основных средств и нормативов отчислений, которые разрабатываются и утверждаются муниципальными предприятиями (учреждениями) по согласованию с собственником объектов основных средств.</w:t>
      </w:r>
      <w:r>
        <w:rPr>
          <w:sz w:val="28"/>
          <w:szCs w:val="28"/>
        </w:rPr>
        <w:t xml:space="preserve"> Балансовая стоимость транспортного средства - стоимость транспортного средства, отраженная в учетных документах, которая при приобретении транспортного средства равна первоначальной стоимости транспортного средства, а после переоценки равна восстановительной или полной восстановительной стоимости транспортного средств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5" w:name="dst100906"/>
      <w:bookmarkStart w:id="6" w:name="dst100905"/>
      <w:bookmarkEnd w:id="5"/>
      <w:bookmarkEnd w:id="6"/>
      <w:r>
        <w:rPr>
          <w:color w:val="000000"/>
          <w:sz w:val="28"/>
          <w:szCs w:val="28"/>
        </w:rPr>
        <w:t>Исходной базой для определения нормативов отчислений в ремонтный фонд являются следующие данные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7" w:name="dst100907"/>
      <w:bookmarkEnd w:id="7"/>
      <w:r>
        <w:rPr>
          <w:color w:val="000000"/>
          <w:sz w:val="28"/>
          <w:szCs w:val="28"/>
        </w:rPr>
        <w:t>- срок службы основных средств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8" w:name="dst100908"/>
      <w:bookmarkEnd w:id="8"/>
      <w:r>
        <w:rPr>
          <w:color w:val="000000"/>
          <w:sz w:val="28"/>
          <w:szCs w:val="28"/>
        </w:rPr>
        <w:t>- продолжительность межремонтных сроков;</w:t>
      </w:r>
    </w:p>
    <w:p>
      <w:pPr>
        <w:pStyle w:val="Normal"/>
        <w:shd w:fill="FFFFFF" w:val="clear"/>
        <w:ind w:firstLine="851"/>
        <w:jc w:val="both"/>
        <w:rPr/>
      </w:pPr>
      <w:bookmarkStart w:id="9" w:name="dst100909"/>
      <w:bookmarkEnd w:id="9"/>
      <w:r>
        <w:rPr>
          <w:color w:val="000000"/>
          <w:sz w:val="28"/>
          <w:szCs w:val="28"/>
        </w:rPr>
        <w:t>- регламент проведения ремонтных работ по каждому виду основных средств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10" w:name="dst100910"/>
      <w:bookmarkEnd w:id="10"/>
      <w:r>
        <w:rPr>
          <w:color w:val="000000"/>
          <w:sz w:val="28"/>
          <w:szCs w:val="28"/>
        </w:rPr>
        <w:t>- сметы затрат на проведение ремонтных работ и др.</w:t>
      </w:r>
    </w:p>
    <w:p>
      <w:pPr>
        <w:pStyle w:val="Normal"/>
        <w:shd w:fill="FFFFFF" w:val="clear"/>
        <w:ind w:firstLine="851"/>
        <w:jc w:val="both"/>
        <w:rPr/>
      </w:pPr>
      <w:bookmarkStart w:id="11" w:name="dst100911"/>
      <w:bookmarkEnd w:id="11"/>
      <w:r>
        <w:rPr>
          <w:color w:val="000000"/>
          <w:sz w:val="28"/>
          <w:szCs w:val="28"/>
        </w:rPr>
        <w:t>4.7.8. Ремонт и техническое обслуживани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Затраты на проведение ремонтных работ (текущего, капитального) (без создания ремонтного фонда), планируются по статье "Ремонт и техническое обслуживание", по которой учитываются затраты на проведение ремонтных работ, предусмотренных договорами на обслуживание, и ресурсные нормативы на их проведение, которые (при отсутствии утвержденных на федеральном или региональном уровнях) разрабатываются муниципальным предприятиями (учреждениями) и утверждаются </w:t>
      </w:r>
      <w:r>
        <w:rPr>
          <w:sz w:val="28"/>
          <w:szCs w:val="28"/>
        </w:rPr>
        <w:t xml:space="preserve">Администрацией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оказатель затрат на выполнение всех видов ремонта, диагностическое и техническое обслуживание транспортной техники, механизмов и оборудования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>
          <w:szCs w:val="24"/>
        </w:rPr>
        <w:t>с</w:t>
      </w:r>
      <w:r>
        <w:rPr>
          <w:sz w:val="28"/>
          <w:szCs w:val="28"/>
        </w:rPr>
        <w:t xml:space="preserve"> х Н</w:t>
      </w:r>
      <w:r>
        <w:rPr>
          <w:szCs w:val="24"/>
        </w:rPr>
        <w:t>р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 = -----------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 х 100%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де В</w:t>
      </w:r>
      <w:r>
        <w:rPr>
          <w:szCs w:val="24"/>
        </w:rPr>
        <w:t>с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осстановительная стоимость машины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</w:t>
      </w:r>
      <w:r>
        <w:rPr>
          <w:szCs w:val="24"/>
        </w:rPr>
        <w:t>р</w:t>
      </w:r>
      <w:r>
        <w:rPr>
          <w:sz w:val="28"/>
          <w:szCs w:val="28"/>
        </w:rPr>
        <w:t xml:space="preserve"> - норма годовых затрат на ремонт и техническое обслуживание в процентах от восстановительной стоимости маши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 - годовой режим работы машин, маш.-ч/год.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рма годовых затрат на ремонт и техническое обслуживание в процентах от восстановительной стоимости машин</w:t>
      </w:r>
      <w:r>
        <w:rPr>
          <w:color w:val="000000"/>
          <w:sz w:val="28"/>
          <w:szCs w:val="28"/>
        </w:rPr>
        <w:t> рассчитывается по формуле:</w:t>
      </w:r>
    </w:p>
    <w:p>
      <w:pPr>
        <w:pStyle w:val="Style18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+ ТО</w:t>
      </w:r>
    </w:p>
    <w:p>
      <w:pPr>
        <w:pStyle w:val="Style18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 = -------------- х 100</w:t>
      </w:r>
    </w:p>
    <w:p>
      <w:pPr>
        <w:pStyle w:val="Style18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</w:rPr>
        <w:t>с</w:t>
      </w:r>
    </w:p>
    <w:p>
      <w:pPr>
        <w:pStyle w:val="Style18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В</w:t>
      </w:r>
      <w:r>
        <w:rPr/>
        <w:t>с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осстановительная стоимость машины, руб.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 + ТО  - сумма среднегодовых затрат на ремон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техническое обслуживание (ТО) машин данной </w:t>
      </w:r>
      <w:r>
        <w:rPr>
          <w:rStyle w:val="Spelle"/>
          <w:color w:val="000000"/>
          <w:sz w:val="28"/>
          <w:szCs w:val="28"/>
        </w:rPr>
        <w:t xml:space="preserve">типоразмерной </w:t>
      </w:r>
      <w:r>
        <w:rPr>
          <w:color w:val="000000"/>
          <w:sz w:val="28"/>
          <w:szCs w:val="28"/>
        </w:rPr>
        <w:t>группы, типа или вида машин, р./год, которые включают: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раты на приобретение запасных частей и заменяемых агрегатов с учетом затрат на их доставку к потребителю, включая погрузоразгрузочные работы, стоимость тары, упаковки и т. д.;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стоимость ремонтных материалов с учетом затрат на их доставку к потребителю;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лату труда ремонтных рабочих;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раты по эксплуатации ремонтных баз в части прямых затрат, включая амортизацию и эксплуатацию технологического ремонтного оборудования, в том числе передвижных ремонтных мастерских;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накладные расходы, связанные с организацией, осуществлением технического  обслуживания и ремонта машин по индивидуальной норме;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умма показателей восстановительной стоимости машин данной модели (марки)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типоразмер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руппы, типа или вида в среднем за год, затраты на ремонт и техническое обслуживание которых учитываются в числителе формулы принимаются по данным бухгалтерского учета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12" w:name="dst100913"/>
      <w:bookmarkEnd w:id="12"/>
      <w:r>
        <w:rPr>
          <w:color w:val="000000"/>
          <w:sz w:val="28"/>
          <w:szCs w:val="28"/>
        </w:rPr>
        <w:t>При планировании затрат на проведение ремонтных работ (и, в первую очередь, капитального ремонта) необходимо отдельно выделить работы, выполняемые подрядным способом, по договорам с организациями - подрядчикам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9. Прочие прямые расходы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К прочим прямым расходам относятся затраты и услуги, потребляемые непосредственно на оказание платной услуги, отражающие специфику оказываемой услуги и не включенные в другие калькуляционные статьи. (ОСАГО, технадзор, и др.)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10. Налоги и сборы, относящиеся к основным средствам, непосредственно используемым при оказании платной услуги (транспортный налог, налог на имущество и др.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.8. К косвенным расходам, необходимым для обеспечения основной деятельности муниципального предприятия (учреждении) относятся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производственные расходы включают затраты, связанные с управлением и содержанием отдельных производственных служб муниципального предприятия (учреждении)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труда производственного управленческого и технического обслуживающего персонала,  непосредственно относящегося к виду деятельности, по оказываемой платной услуге, с отчислениями на социальное страхование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ортизация основных средств общепроизводственного назначения, их ремонт и техническое обслуживание и другие расходы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альные платежи и расходы на электроэнергию общепроизводственного назнач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13" w:name="dst100924"/>
      <w:bookmarkEnd w:id="13"/>
      <w:r>
        <w:rPr>
          <w:color w:val="000000"/>
          <w:sz w:val="28"/>
          <w:szCs w:val="28"/>
        </w:rPr>
        <w:t>Эти затраты являются условно - постоянными и в случае сокращения объема реализации услуг их величина в расчете на себестоимость единицы услуги, как указывалось выше, увеличивается.</w:t>
      </w:r>
    </w:p>
    <w:p>
      <w:pPr>
        <w:pStyle w:val="Normal"/>
        <w:shd w:fill="FFFFFF" w:val="clear"/>
        <w:ind w:firstLine="851"/>
        <w:jc w:val="both"/>
        <w:rPr/>
      </w:pPr>
      <w:bookmarkStart w:id="14" w:name="dst100925"/>
      <w:bookmarkEnd w:id="14"/>
      <w:r>
        <w:rPr>
          <w:color w:val="000000"/>
          <w:sz w:val="28"/>
          <w:szCs w:val="28"/>
        </w:rPr>
        <w:t>Планирование цеховых и общепроизводственных расходов осуществляется на основе анализа фактических данных, их динамики за ряд лет и намечаемых в планируемом периоде измен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К калькуляции на платную услугу прилагается </w:t>
      </w:r>
      <w:r>
        <w:rPr>
          <w:sz w:val="28"/>
          <w:szCs w:val="28"/>
        </w:rPr>
        <w:t xml:space="preserve">расчет </w:t>
      </w:r>
      <w:r>
        <w:rPr>
          <w:color w:val="000000"/>
          <w:sz w:val="28"/>
          <w:szCs w:val="28"/>
        </w:rPr>
        <w:t>общепроизводственных расходов</w:t>
      </w:r>
      <w:r>
        <w:rPr>
          <w:sz w:val="28"/>
          <w:szCs w:val="28"/>
        </w:rPr>
        <w:t xml:space="preserve"> с приложением выписки из положения об учетной политике муниципального предприятии (учреждения) о распределении общепроизводственных (накладных) расходов с приложением оборотно-сальдовых ведомостей по счетам формирования расходов за отчетный и предшествующий годы, а также за фактический период текущего года (не менее одного месяца)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. Общехозяйственные затр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общехозяйственным затратам, необходимым для обеспечения деятельности муниципального предприятия (учреждения) в целом, но не потребляемым непосредственно в процессе оказания платной услуги,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траты на административно-управленческий и обслуживающий персонал муниципального предприятия (учреждения), не участвующий непосредственно в процессе оказания платной услуги с отчислениями на социальное страх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е расходы - приобретение материальных запасов, оплата услуг связи, транспортных услуг, коммунальных услуг, электроэнергии, обслуживание, ремонт объектов недвижим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уплату налогов (кроме налогов на фонд оплаты труда), пошлины и иные обязательные плат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траты (амортизация) зданий, сооружений и других основных фондов, непосредственно не связанных с оказанием платной услуги,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0. Для расчета затрат на оказание платной услуги используется метод прямого счета. Стоимость затрат слагается путем суммирования всех элементов калькуляционных ста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1.Совокупный размер косвенных расходов (общепроизводственных (накладных) и общехозяйственных) не должен превышать 20 % от прямых затрат, непосредственно связанным с оказанием платной услуги и потребляемым в процессе ее предостав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а и экономическое обоснование (дохода) и по регулируемым видам деятельно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. Величина прибыли (дохода), включаемая в расчеты цен (тарифов) муниципальных предприятий, должна обеспечивать необходимые средства для собственного развития и финансирования других обоснованных расходов, не включаемых в себестоимос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и экономическое обоснование необходимой прибыли (дохода) по видам деятельности, на которые предоставлены калькуляции для рассмотрения, определяется с учетом реализации мероприятий производственной программ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2. Расчетный объем прибыли (дохода) состоит из обязательных финансовых (налоговых) платежей, средств на развитие в соответствии с инвестиционной программой  предприятий (учреждений) Курчанского сельского поселения Темрюкского района, фонда потребления и иных расходов за счет прибыли (дохода) муниципальной организации (учреждения) (не более 3% в составе рентабельности), определяемого условиями коллективного договора муниципальной организации (учреждения), утвержденного в порядке, установленном действующим трудовы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Предельный уровень рентабельности устанавлива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 формировании стоимости услуг (работ) для муниципальных нужд Курчанского сельского поселения Темрюкского района за счет бюджетных средств Курчанского сельского поселения Темрюкского района в расчет стоимости работ (услуг) принимается уровень рентабельности в размере не более 5%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При формировании стоимости услуг (работ) для населения в расчет стоимости работ (услуг) принимается уровень рентабельности в размере не более 20%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При формировании стоимости услуг (работ) для юридических лиц в расчет стоимости работ (услуг) принимается уровень рентабельности в размере не более 25%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При наличии утвержденной в установленном порядке действующим законодательством и нормативными правовыми актами Курчанского сельского поселения Темрюкского района инвестиционной программы либо иной программы развития муниципальной организации (учреждения) по виду деятельности в стоимость услуг (работ) закладывается расчетная рентабельность, но не более 25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лная стоимость платной услуги (работы) определяется как сумма себестоимости и плановой прибыли (доход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(доход) для конкретной услуги рассчитывается исходя из уровня рентабельности по следующей формуле: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x Re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= --------, 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 – прибыль (доход) для конкретной услуг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 - себестоимость конкретной услуг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 - уровень рентабельности, применяемый при формировании тарифа на конкретную платную услугу и определяемый по формуле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 = ------, 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у - необходимая прибыль (доход) в целом по учреждению, размер которой рассчитывается исходя из потребностей в необходимых и экономически обоснованных расходах на развитие материально-технической базы, прочих расходов и обязательных платежей в бюджет муниципальной организации (учрежден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- себестоимость платных услуг в целом по учрежд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держивания роста стоимости услуг (тарифов) устанавливается предельный уровень рентабельности не более 25%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униципальные организации (учреждения) Курчанского  сельского  поселения  Темрюкского  района,  освобождены  от уплаты Налога на добавленную стоимость (далее - НДС), то расчет затрат производится с учетом входящего НДС.</w:t>
      </w:r>
    </w:p>
    <w:p>
      <w:pPr>
        <w:pStyle w:val="2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смотрение расчетов, установление и изменение</w:t>
      </w:r>
    </w:p>
    <w:p>
      <w:pPr>
        <w:pStyle w:val="21"/>
        <w:ind w:left="10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оимости услуг (работ)</w:t>
      </w:r>
    </w:p>
    <w:p>
      <w:pPr>
        <w:pStyle w:val="21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6.1. Срок рассмотрения заявления об утверждении калькуляций с прилагаемыми к нему в полном объеме документами составляет не более 20 рабочих дней с момента получения в полном объёме материалов, указанных в разделе 3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о результатам рассмотрения расчетов </w:t>
      </w:r>
      <w:r>
        <w:rPr>
          <w:bCs/>
          <w:sz w:val="28"/>
          <w:szCs w:val="28"/>
        </w:rPr>
        <w:t>стоимости услуг (работ)</w:t>
      </w:r>
      <w:r>
        <w:rPr>
          <w:sz w:val="28"/>
          <w:szCs w:val="28"/>
        </w:rPr>
        <w:t xml:space="preserve"> уполномоченный орган готов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1. Заключение, содержащее мотивированные выводы и рекомендации  в отношении  принимаемого  решения  по  утверждению калькуляций на  услуги  муниципальных учреждений и пред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 Проект постановления Администрации поселения об утверждении калькуляций стоимости услуг (рабо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3. Мотивированный отказ субъекту ценообразования в случаях: представления к утверждению калькуляций на услуги (работы), не предусмотренные в учредительном документе (уставе), отсутствия правовых оснований для рассмотрения материалов, не предоставлении документов указанных в разделе 3 настоящего Поло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3. Калькуляции на услуги (работы) муниципальных предприятий и учреждений утверждаются постановлением Администрации поселения. 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6.4. Стоимость услуг (работ) вводится в действие после опубликования постановления в средствах массовой информации, если не указана иная дата.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6.5. Калькуляции на услуги (работы) могут быть пересмотрены досрочно в случае существенных изменений в деятельности муниципального предприятия (учреждения), влияющих на стоимость услуг (работ), которые могут повлечь за собой убыточность регулируемого вида деятельности, либо получение сверхнормативной прибыли (доход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6. Инициатором изменения стоимости услуг (работ) является муниципальное  предприятие  (учреждение),  Администрация поселения</w:t>
      </w:r>
      <w:r>
        <w:rPr/>
        <w:t xml:space="preserve">, </w:t>
      </w:r>
      <w:r>
        <w:rPr>
          <w:sz w:val="28"/>
          <w:szCs w:val="28"/>
        </w:rPr>
        <w:t>осуществляющая  функции и  полномочия учредителя,  уполномоченный орган.  В случае,  если изменение стоимости услуг (работ)  инициировано Администрацией поселения,  осуществляющей  функции  и  полномочия учредителя,  ею  направляется в муниципальное предприятие или учреждение  предложение о подаче в Администрацию поселения заявления об установлении стоимости услуг (работ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Ответственность за достоверность материалов, предоставляемых для установления </w:t>
      </w:r>
      <w:r>
        <w:rPr>
          <w:sz w:val="28"/>
          <w:szCs w:val="28"/>
        </w:rPr>
        <w:t>стоимости услуг (работ)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, Краснодарского края персональную ответственность за достоверность материалов, представляемых для установления стоимости услуг (работ), несет руководитель муниципального предприятия (учреждения).</w:t>
      </w:r>
    </w:p>
    <w:p>
      <w:pPr>
        <w:pStyle w:val="2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еститель главы</w:t>
      </w:r>
    </w:p>
    <w:p>
      <w:pPr>
        <w:pStyle w:val="2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чанского сельского поселения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Cs/>
        </w:rPr>
        <w:t xml:space="preserve">Темрюкского района                                                                          Е.А.Кулинич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2">
    <w:name w:val="Основной текст 2 Знак"/>
    <w:basedOn w:val="Style13"/>
    <w:qFormat/>
    <w:rPr>
      <w:rFonts w:ascii="Arial" w:hAnsi="Arial" w:cs="Arial"/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03:00Z</dcterms:created>
  <dc:creator>Matveeva</dc:creator>
  <dc:description/>
  <cp:keywords/>
  <dc:language>en-US</dc:language>
  <cp:lastModifiedBy>Admin</cp:lastModifiedBy>
  <cp:lastPrinted>2016-05-19T08:30:00Z</cp:lastPrinted>
  <dcterms:modified xsi:type="dcterms:W3CDTF">2016-05-19T12:59:00Z</dcterms:modified>
  <cp:revision>99</cp:revision>
  <dc:subject/>
  <dc:title>                                                                              </dc:title>
</cp:coreProperties>
</file>